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breakdown of the premiums, benefits, number of policies for individual policies and number of members for grouped individual business, as well as liabilities gross and net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f it is impractical to split a policy’s premium, benefit, etc. into various segments, the insurer may use its discretion in the selection of an appropriate segment. Where discretion is used in splitting the policy between the segments, it is important that the rest of this sheet is treated consistently (i.e. a split in one column should "match" the split of benefits in the other colum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surer should disclose details where discretion was applied and the basis should be consistent from year to year.  Where there is a change in basis details need to be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olicies need not be classified at policy level, but should be classified as either recurring or non-recurring at a product level and allocated as such.</w:t>
            </w:r>
          </w:p>
          <w:p>
            <w:pPr>
              <w:pStyle w:val="Normal"/>
              <w:snapToGrid w:val="false"/>
              <w:spacing w:lineRule="auto" w:line="240" w:before="0" w:after="0"/>
              <w:rPr>
                <w:lang w:val="en-GB"/>
              </w:rPr>
            </w:pPr>
            <w:r>
              <w:rPr>
                <w:lang w:val="en-GB"/>
              </w:rPr>
            </w:r>
          </w:p>
          <w:p>
            <w:pPr>
              <w:pStyle w:val="Normal"/>
              <w:rPr/>
            </w:pPr>
            <w:r>
              <w:rPr/>
              <w:t>“</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2 for Life insurers and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Received and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or the purposes of this sheet, premiums received and outstanding is – Premiums written, in relation to a specified time period, the premiums due to an insurance or reinsurance undertaking during that time period regardless of the fact that such premiums may relate in whole or in part to insurance or reinsurance cover provided in a different time period; Definition of premiums written should be consistent with that assumed for MCR calcul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 Paid and Provided F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 and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drawal benefits include full and partial withdrawal benefits, as well as retrenchment and waiver of premium benefi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For the purposes of this sheet, benefits received and outstanding is – Claims incurred in the reporting period. The gross claims incurred means the sum of the gross claims paid during the reporting year and the delta of the gross outstanding amounts between the first day and the last day of the reporting year. The delta of the outstanding amounts should be based on the gross reported but not settled claims (RBNS) meaning the provision in respect of claim events that have happened and reported to the insurer, but have not yet been settled, including IBNR (incurred but not reported claim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m Assu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R to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sum assured is the amount of life assurance payable on death or the amount of health and disability lump sum and recurring benefits. The sum insured for a recurring benefit should just be the annual/annualised benefit payment for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Policies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W to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pleting the number of policies can give rise to inconsistencies. For example, a policy may fall within different segmentation classes. In these cases, the policy should be counted only once under the basic type of cov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Members - Grouped Individual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Z to AB</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lang w:val="en-GB"/>
              </w:rPr>
            </w:pPr>
            <w:r>
              <w:rPr>
                <w:lang w:val="en-GB"/>
              </w:rPr>
              <w:t>Every member of every grouped individual policy should be counted separately.</w:t>
            </w:r>
          </w:p>
          <w:p>
            <w:pPr>
              <w:pStyle w:val="Normal"/>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purposes of this sheet,</w:t>
            </w:r>
            <w:r>
              <w:rPr/>
              <w:t xml:space="preserve"> </w:t>
            </w:r>
            <w:r>
              <w:rPr>
                <w:lang w:val="en-GB"/>
              </w:rPr>
              <w:t>Grouped Individual Business is Insurance where a long-term policy is issued to a policyholder other than an individual. In terms of the policy an identifiable individual(s) or member(s) is the life insured(s). Only the individual(s) or member(s) may terminate the cover. Examples of these will be credit life policies and funeral group schem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y Liabilities (BE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how policy liabilities gross and net of reinsurance respectively.  These figures reflect the best-estimate liabilit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03:00Z</dcterms:modified>
  <cp:revision>227</cp:revision>
  <dc:subject/>
  <dc:title/>
</cp:coreProperties>
</file>